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 Бжедухов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7.11.2017 года  № 148</w:t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дикативного плана социально-экономического развития Бжедуховского сельского поселения Белореченского района на 2018 год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. Население Бжедуховского сельского поселения Белореченского района с момента опубликования (обнародования) проекта индикативного плана социально-экономического разви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жедуховского сельского поселения Белореченского района вправе участвовать в его обсуждении в следующих формах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) массового обсуждения проекта индикативного плана социально-экономического разви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Бжедуховского сельского поселения Белореченского района в порядке, предусмотренном настоящим Порядком;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индикативного плана социально-экономического разви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жедуховского сельского поселения Белореченского района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(обнародованному) проекту индикативного плана социально-экономического разви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жедуховского сельского поселения Белореченского района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индикативного плана социально-экономического разви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жедуховского сельского поселения Белореченского района (далее – рабочая группа)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индикативного плана социально-экономического разви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жедуховского сельского поселения  Белореченского района могут вноситься в течение 20 дней со дня его опубликования (обнародования)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индикативного плана социально-экономического разви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жедуховского сельского поселения Белореченского район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индикативного плана социально-экономического разви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жедуховского сельского поселения Белореченского район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индикативного плана социально-экономического разви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жедуховского сельского поселения Белореченского район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Бжедуховское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индикативного плана социально-экономического разви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жедуховского сельского поселения Белореченского района) или отклонении предложений Совет Бжедуховского сельского поселения Белореченского района в соответствии с регламентом заслушивает доклад председателя Совета  Бжедухов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индикативный план социально-экономического разви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жедуховского сельского поселения Белореченского района) предложений подлежат официальному опубликованию (обнарод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лава Бжедухов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В.А. Схапцежук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3:08:00Z</dcterms:created>
  <dc:creator>XXX</dc:creator>
  <dc:description/>
  <cp:keywords/>
  <dc:language>en-US</dc:language>
  <cp:lastModifiedBy>OnE</cp:lastModifiedBy>
  <cp:lastPrinted>2014-11-19T09:44:00Z</cp:lastPrinted>
  <dcterms:modified xsi:type="dcterms:W3CDTF">2017-11-22T06:45:00Z</dcterms:modified>
  <cp:revision>59</cp:revision>
  <dc:subject/>
  <dc:title>ПРИЛОЖЕНИЕ № 1</dc:title>
</cp:coreProperties>
</file>